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997585" cy="1010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    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艺科美地毯的清洁与保养</w:t>
      </w:r>
    </w:p>
    <w:p>
      <w:pPr>
        <w:pStyle w:val="Normal"/>
        <w:rPr>
          <w:color w:val="000000"/>
          <w:sz w:val="24"/>
        </w:rPr>
      </w:pPr>
      <w:r>
        <w:rPr>
          <w:color w:val="FFFFFF"/>
          <w:sz w:val="24"/>
        </w:rPr>
        <w:t>( H5 ^  }</w:t>
      </w:r>
    </w:p>
    <w:p>
      <w:pPr>
        <w:pStyle w:val="Normal"/>
        <w:rPr/>
      </w:pPr>
      <w:r>
        <w:rPr>
          <w:color w:val="000000"/>
          <w:sz w:val="24"/>
        </w:rPr>
        <w:t>一．地毯铺设完毕后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使用前清洁保养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先将地毯表面上的灰尘、杂物清除，然后用吸尘器除去灰尘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改为用地毯清洗机进行清洗，清洗剂选用中性清洗剂，然后将水吸干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清洁剂：强力通用清洁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工具：地毯清洗机、吸水机、吸尘器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二．日常清洁保养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推尘或吸尘器吸尘。（将地拖牵尘剂倒在地拖上，晾干后进行推尘。）</w:t>
      </w:r>
    </w:p>
    <w:p>
      <w:pPr>
        <w:pStyle w:val="Normal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湿拖。（用地板清洁上光剂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∶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兑水稀释，用半湿的拖把拖地。）如有需要，也可以用擦地机配合，低速清洗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清洁剂：地拖牵尘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地板清洁上光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工具：尘推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拖把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三．定期清洁保养</w:t>
      </w:r>
      <w:r>
        <w:rPr>
          <w:color w:val="FFFFFF"/>
          <w:sz w:val="24"/>
        </w:rPr>
        <w:t>7 ?*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一年内可以进行一到两次的地毯清洗机清洗，如果使用环境比较恶劣，可以根据实际情况确定地毯清洗机清洗的时间和次数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清洁剂：地毯清洁上光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工具：尘推、吸尘器、地毯清洗机、吸水机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四．特殊污垢的处理</w:t>
      </w:r>
      <w:r>
        <w:rPr>
          <w:color w:val="FFFFFF"/>
          <w:sz w:val="24"/>
        </w:rPr>
        <w:t>家居</w:t>
      </w:r>
    </w:p>
    <w:p>
      <w:pPr>
        <w:pStyle w:val="Normal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黑胶印、胶或口香糖等：局部污染，将水性除油剂原液直接倒在毛巾上或用软毛刷擦拭，然后将水吸干。大面积油污，将唯特水性除油剂按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稀释后，用擦地机加红色磨片或软毛刷低速清洁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10:00Z</dcterms:created>
  <dc:creator>微软用户</dc:creator>
  <dc:description/>
  <cp:keywords/>
  <dc:language>en-US</dc:language>
  <cp:lastModifiedBy>微软用户</cp:lastModifiedBy>
  <dcterms:modified xsi:type="dcterms:W3CDTF">2014-10-15T07:10:00Z</dcterms:modified>
  <cp:revision>3</cp:revision>
  <dc:subject/>
  <dc:title>           艺科美地毯的清洁与保养</dc:title>
</cp:coreProperties>
</file>